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20 декабря 2021 года № 33/9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 xml:space="preserve">о муниципальном контроле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благоустройства на территории Ейского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городского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31 июля 2020 года                       № 248-Ф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государственном контроле (надзоре) и муниципальном контроле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, Уставом</w:t>
      </w:r>
      <w:r>
        <w:rPr>
          <w:sz w:val="28"/>
          <w:szCs w:val="28"/>
        </w:rPr>
        <w:t xml:space="preserve"> Ейского городского поселения Ейского района Совет Ейского городского поселения Ейского района                           р е ш и 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оложение  о  муниципальном  контроле  в  сфере благоустройства на территории Ейского городского поселения Ейского района согласно прилож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63"/>
        <w:gridCol w:w="3199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 Ейского  городского поселения Ейского района </w:t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Ю. Бублик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841"/>
        <w:gridCol w:w="3197"/>
      </w:tblGrid>
      <w:tr>
        <w:trPr>
          <w:trHeight w:val="781" w:hRule="atLeast"/>
        </w:trPr>
        <w:tc>
          <w:tcPr>
            <w:tcW w:w="45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26:00Z</dcterms:created>
  <dc:creator>Администратор</dc:creator>
  <dc:description/>
  <cp:keywords/>
  <dc:language>en-US</dc:language>
  <cp:lastModifiedBy>User33</cp:lastModifiedBy>
  <cp:lastPrinted>2021-12-16T10:29:00Z</cp:lastPrinted>
  <dcterms:modified xsi:type="dcterms:W3CDTF">2021-12-20T15:40:00Z</dcterms:modified>
  <cp:revision>23</cp:revision>
  <dc:subject/>
  <dc:title>ПОСТАНОВЛЕНИЕ</dc:title>
</cp:coreProperties>
</file>